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antano</w:t>
            </w:r>
            <w:r>
              <w:rPr/>
              <w:t xml:space="preserve"> 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San Filippo</w:t>
            </w:r>
            <w:r>
              <w:rPr/>
              <w:t xml:space="preserve"> _________________________________________________________________________  N° </w:t>
            </w:r>
            <w:r>
              <w:rPr>
                <w:b/>
                <w:color w:val="FF0000"/>
              </w:rPr>
              <w:t>8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25</w:t>
            </w:r>
            <w:r>
              <w:rPr/>
              <w:t xml:space="preserve">   ________________ N° Particella  </w:t>
            </w:r>
            <w:r>
              <w:rPr>
                <w:b/>
                <w:color w:val="FF0000"/>
              </w:rPr>
              <w:t xml:space="preserve">19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28, 1529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8642" t="36195" r="43427" b="539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8642" t="36195" r="43427" b="539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553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53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268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68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con pini e olivi.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d un piano con grigliati 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425190" cy="48075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190" cy="4807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0405" cy="47148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0405" cy="471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pt;height:378.5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0405" cy="47148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0405" cy="471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35890</wp:posOffset>
                      </wp:positionV>
                      <wp:extent cx="3429635" cy="24936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635" cy="249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4850" cy="24009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4850" cy="2400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05pt;height:196.35pt;mso-wrap-distance-left:9.05pt;mso-wrap-distance-right:9.05pt;mso-wrap-distance-top:0pt;mso-wrap-distance-bottom:0pt;margin-top:10.7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850" cy="24009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0" cy="240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2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4:37:00Z</dcterms:modified>
  <cp:revision>65</cp:revision>
  <dc:subject/>
  <dc:title>COMUNE DI  </dc:title>
</cp:coreProperties>
</file>